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9301336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678770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