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" w:ascii="TH SarabunPSK" w:hAnsi="TH SarabunPSK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อกสารและงานวิจัยที่เกี่ยวข้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วิจัยครั้งนี้ ผู้วิจัยได้ศึกษาเอกสารและงานวิจัยที่เกี่ยวข้อง ขอนำเสนอตามลำดับ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ฤษฎีการเกิดวินัยในตนเ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นวคิดเกี่ยวกับวิน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2.1   </w:t>
      </w:r>
      <w:r>
        <w:rPr>
          <w:rFonts w:ascii="TH SarabunPSK" w:hAnsi="TH SarabunPSK" w:cs="TH SarabunPSK"/>
          <w:sz w:val="32"/>
          <w:sz w:val="32"/>
          <w:szCs w:val="32"/>
        </w:rPr>
        <w:t>ความหมายของวิน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2.2   </w:t>
      </w:r>
      <w:r>
        <w:rPr>
          <w:rFonts w:ascii="TH SarabunPSK" w:hAnsi="TH SarabunPSK" w:cs="TH SarabunPSK"/>
          <w:sz w:val="32"/>
          <w:sz w:val="32"/>
          <w:szCs w:val="32"/>
        </w:rPr>
        <w:t>ความสำคัญและความจำเป็นในการสร้างระเบียบวิน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2.3  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และขอบข่ายของวิน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ฤษฎีการเกิดวินัยใน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วงเดือน พันธุมนาวิน  </w:t>
      </w:r>
      <w:r>
        <w:rPr>
          <w:rFonts w:cs="TH SarabunPSK" w:ascii="TH SarabunPSK" w:hAnsi="TH SarabunPSK"/>
          <w:sz w:val="32"/>
          <w:szCs w:val="32"/>
        </w:rPr>
        <w:t xml:space="preserve">( 2523:58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ในสุรจิต  คำมะสอน   </w:t>
      </w:r>
      <w:r>
        <w:rPr>
          <w:rFonts w:cs="TH SarabunPSK" w:ascii="TH SarabunPSK" w:hAnsi="TH SarabunPSK"/>
          <w:sz w:val="32"/>
          <w:szCs w:val="32"/>
        </w:rPr>
        <w:t xml:space="preserve">2542 : 16)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วินัยในตนเอง มีความสำคัญต่อการแสดงออกทางจริยธรรมและคุณธรรมของบุคคลมาก   และอาจสำคัญมากกว่าลักษณะทางความรู้ดีชั่ว และความสามารถกระทำสิ่งดีชั่วด้วย     ฉะนั้นการให้ความสนใจเกี่ยวกับกำเนิดและการเจริญเติบโตของจิต     ลักษณะการมีวินัยแห่งตน   จึงเป็นสิ่งจำเป็นในเรื่องนี้ นักจิตวิทยาพัฒนาการได้ให้ความสนใจมานานแล้ว   และมีความเห็นว่าความมีวินัยแห่งตนอย่างถูกต้อง จึงเป็นหลักชัยของพัฒนาการทางจิตของบุคคลนั่นคือความมีวินัยแห่งตนเอง   เป็นลักษณะสำคัญของผู้ที่บรรลุภาวะทางจิต ฉะนั้นการมีวินัยแห่งตน     จึงสามารถใช้เป็นเครื่องมือวัดระดับพัฒนาการทางจิตของบุคคลได้ด้วยทฤษฎีที่สำคัญ  ที่เกี่ยวข้องกับพัฒนาการของวินัยแห่งตน มี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ฤษฎี  คือ ทฤษฎีของเมาเรอร์ </w:t>
      </w:r>
      <w:r>
        <w:rPr>
          <w:rFonts w:cs="TH SarabunPSK" w:ascii="TH SarabunPSK" w:hAnsi="TH SarabunPSK"/>
          <w:sz w:val="32"/>
          <w:szCs w:val="32"/>
        </w:rPr>
        <w:t xml:space="preserve">(Mowrer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จุดกำเนิดของการควบคุมตน และทฤษฎีของเพคและแฮวิคเฮิสต์ </w:t>
      </w:r>
      <w:r>
        <w:rPr>
          <w:rFonts w:cs="TH SarabunPSK" w:ascii="TH SarabunPSK" w:hAnsi="TH SarabunPSK"/>
          <w:sz w:val="32"/>
          <w:szCs w:val="32"/>
        </w:rPr>
        <w:t xml:space="preserve">(peck  havighurst)  </w:t>
      </w:r>
      <w:r>
        <w:rPr>
          <w:rFonts w:ascii="TH SarabunPSK" w:hAnsi="TH SarabunPSK" w:cs="TH SarabunPSK"/>
          <w:sz w:val="32"/>
          <w:sz w:val="32"/>
          <w:szCs w:val="32"/>
        </w:rPr>
        <w:t>ว่าด้วยพัฒนาการแรงจูงใจทางจริยธรรม   ซึ่งยึดการควบคุมของ อีโก้ และซูปเปอร์อีโก้เป็นหลั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เกี่ยวกับวินั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หมายของวิน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พจนานุกรมฉบับบัณฑิตยสถาน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25 (774) </w:t>
      </w:r>
      <w:r>
        <w:rPr>
          <w:rFonts w:ascii="TH SarabunPSK" w:hAnsi="TH SarabunPSK" w:cs="TH SarabunPSK"/>
          <w:sz w:val="32"/>
          <w:sz w:val="32"/>
          <w:szCs w:val="32"/>
        </w:rPr>
        <w:t>ได้ให้ความหมายของวิน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ถึง การอยู่ในระเบียบแบบแผนข้อบังคับปฏิบัต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มรา เล็กเริงสินธุ  </w:t>
      </w:r>
      <w:r>
        <w:rPr>
          <w:rFonts w:cs="TH SarabunPSK" w:ascii="TH SarabunPSK" w:hAnsi="TH SarabunPSK"/>
          <w:sz w:val="32"/>
          <w:szCs w:val="32"/>
        </w:rPr>
        <w:t xml:space="preserve">(2540 : 205-206) </w:t>
      </w:r>
      <w:r>
        <w:rPr>
          <w:rFonts w:ascii="TH SarabunPSK" w:hAnsi="TH SarabunPSK" w:cs="TH SarabunPSK"/>
          <w:sz w:val="32"/>
          <w:sz w:val="32"/>
          <w:szCs w:val="32"/>
        </w:rPr>
        <w:t>ได้กล่าวถึงระเบียบ หมายถึง ข้อบังคับต่างๆทีโรงเรียนกำหนดขึ้นให้นักเรียนปฏิบัติตาม เช่น  ระเบียบการเข้าเรียนตรงต่อเวลา ระเบียบเป็นสิ่งที่ทำให้คนสามารถอยู่ร่วมกันได้อย่างสันติ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วินัย คือ การควบคุมพฤติกรรมของนักเรียนให้เป็นไปในทางที่พึงปรารถนา เพื่อส่งเสริมการเรียนรู้และบุคลิกภาพให้เป็นที่น่าพึงปรารถนาของสังคม  วินัยที่ดี  คือ การที่บุคคลรู้จักการปกครองตนเองและกระทำตามระเบียบข้อบังคับต่างๆด้วยความสมัครใจ เพราะได้เห็นคุณค่าว่า การปฏิบัติตามระเบียบนั้นจะนำมาซึ่งความมีระเบียบและความสงบสุขในสังคม</w:t>
      </w:r>
    </w:p>
    <w:p>
      <w:pPr>
        <w:pStyle w:val="Normal"/>
        <w:tabs>
          <w:tab w:val="clear" w:pos="720"/>
          <w:tab w:val="left" w:pos="1170" w:leader="none"/>
          <w:tab w:val="left" w:pos="1260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มหาสารคาม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: 73 ) </w:t>
      </w:r>
      <w:r>
        <w:rPr>
          <w:rFonts w:ascii="TH SarabunPSK" w:hAnsi="TH SarabunPSK" w:cs="TH SarabunPSK"/>
          <w:sz w:val="32"/>
          <w:sz w:val="32"/>
          <w:szCs w:val="32"/>
        </w:rPr>
        <w:t>วินัย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ความประพฤติของนักเรียนโดยนักเรียนปฏิบัติตามคำสั่ง   หรือระเบียบหรือระเบียบข้อบังคับของโรงเรียน นอกจากนี้ยังรวมถึงการให้นักเรียนรู้จักควบคุมตนเอง หรือเห็นพ้องกับข้อบังคับที่กำหนดไว้เพื่อให้เกิดความสงบเรียบร้อย  อันจะนำมาเพื่อความเสมอภาคและเกิดความสันติสุขแก่สมาชิกในโรงเรียนเกี่ยวกับเรื่องวินัยคุณธรรมและจริยธรรม 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วิชาการ  </w:t>
      </w:r>
      <w:r>
        <w:rPr>
          <w:rFonts w:cs="TH SarabunPSK" w:ascii="TH SarabunPSK" w:hAnsi="TH SarabunPSK"/>
          <w:sz w:val="32"/>
          <w:szCs w:val="32"/>
        </w:rPr>
        <w:t xml:space="preserve">(2542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: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ในสุจริต  คำมะสอน  </w:t>
      </w:r>
      <w:r>
        <w:rPr>
          <w:rFonts w:cs="TH SarabunPSK" w:ascii="TH SarabunPSK" w:hAnsi="TH SarabunPSK"/>
          <w:sz w:val="32"/>
          <w:szCs w:val="32"/>
        </w:rPr>
        <w:t xml:space="preserve">2548 :19 )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หมายของวินัยว่า หมายถึง    ระเบียบ  กฎเกณฑ์  ข้อตกลงที่กำหนดขึ้น เพื่อใช้เป็นแนวทางในการให้บุคคลประพฤติปฏิบัติในการดำรงชีวิตร่วมกัน   เพื่อให้อยู่อย่างราบรื่น  มีความสุข ความสำเร็จ    โดยอาศัยการฝึกให้รู้จักการปฏิบัติตน  รู้จักควบคุมตนเอง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นู วุฒิเกียรติไพบูลย์   </w:t>
      </w:r>
      <w:r>
        <w:rPr>
          <w:rFonts w:cs="TH SarabunPSK" w:ascii="TH SarabunPSK" w:hAnsi="TH SarabunPSK"/>
          <w:sz w:val="32"/>
          <w:szCs w:val="32"/>
        </w:rPr>
        <w:t xml:space="preserve">(25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ใน สุรจิต  คำมะสอน  </w:t>
      </w:r>
      <w:r>
        <w:rPr>
          <w:rFonts w:cs="TH SarabunPSK" w:ascii="TH SarabunPSK" w:hAnsi="TH SarabunPSK"/>
          <w:sz w:val="32"/>
          <w:szCs w:val="32"/>
        </w:rPr>
        <w:t xml:space="preserve">2548 : 20) </w:t>
      </w:r>
      <w:r>
        <w:rPr>
          <w:rFonts w:ascii="TH SarabunPSK" w:hAnsi="TH SarabunPSK" w:cs="TH SarabunPSK"/>
          <w:sz w:val="32"/>
          <w:sz w:val="32"/>
          <w:szCs w:val="32"/>
        </w:rPr>
        <w:t>กล่าวว่าวินัยหมายถึง ระเบียบแบบแผน ข้อปฏิบัติและข้อบังคับที่กำหนดไว้ เพื่อใช้เป็นหลักในการปฏิบัติ  หากไม่ปฏิบัติตาม อาจจะเกิดความเสียหาย   หรือความไม่เป็นระเบียบเรียบร้อยเป็นเหตุให้เกิดความผิดและถูกลงโทษในที่สุ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บูรณ์ สิงห์คำป้อง  </w:t>
      </w:r>
      <w:r>
        <w:rPr>
          <w:rFonts w:cs="TH SarabunPSK" w:ascii="TH SarabunPSK" w:hAnsi="TH SarabunPSK"/>
          <w:sz w:val="32"/>
          <w:szCs w:val="32"/>
        </w:rPr>
        <w:t xml:space="preserve">(2542:3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ใน สุรจิต  คำมะสอน </w:t>
      </w:r>
      <w:r>
        <w:rPr>
          <w:rFonts w:cs="TH SarabunPSK" w:ascii="TH SarabunPSK" w:hAnsi="TH SarabunPSK"/>
          <w:sz w:val="32"/>
          <w:szCs w:val="32"/>
        </w:rPr>
        <w:t xml:space="preserve">2548:16) </w:t>
      </w:r>
      <w:r>
        <w:rPr>
          <w:rFonts w:ascii="TH SarabunPSK" w:hAnsi="TH SarabunPSK" w:cs="TH SarabunPSK"/>
          <w:sz w:val="32"/>
          <w:sz w:val="32"/>
          <w:szCs w:val="32"/>
        </w:rPr>
        <w:t>สรุปความหมายของคำว่าวินัย หมายถึง   คุณลักษณะที่อยู่ภายในบุคคล ที่สามารถควบคุมพฤติกรรมของตนเอง  ให้ปฏิบัติตามกฎหมาย    และระเบียบแบบแผนตามที่สังคมกำหนดเอาไว้  โดยให้ถือว่าเป็นการบังคับให้กระทำ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ส  หันนาคินทร์ และคณะ      </w:t>
      </w:r>
      <w:r>
        <w:rPr>
          <w:rFonts w:cs="TH SarabunPSK" w:ascii="TH SarabunPSK" w:hAnsi="TH SarabunPSK"/>
          <w:sz w:val="32"/>
          <w:szCs w:val="32"/>
        </w:rPr>
        <w:t xml:space="preserve">(2542:3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ในสุรจิต  คำมะสอน </w:t>
      </w:r>
      <w:r>
        <w:rPr>
          <w:rFonts w:cs="TH SarabunPSK" w:ascii="TH SarabunPSK" w:hAnsi="TH SarabunPSK"/>
          <w:sz w:val="32"/>
          <w:szCs w:val="32"/>
        </w:rPr>
        <w:t xml:space="preserve">2548 :16 )     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หมายการมีวินัย หมายถึง การปฏิบัติตามกฎ    ระเบียบ    ข้อบังคับ คำสั่ง กติกา และกฎหมายตามที่สังคมได้วางไว้หรือตามที่กลุ่มได้ตกลง อันจะนำมาซึ่งความสุข ความเจริญก้าวหน้า     ความมั่นคง และความปลอดภ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นัย  พัฒนรัตน์และคณะ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: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ใน  สุรจิต  คำมะสอน </w:t>
      </w:r>
      <w:r>
        <w:rPr>
          <w:rFonts w:cs="TH SarabunPSK" w:ascii="TH SarabunPSK" w:hAnsi="TH SarabunPSK"/>
          <w:sz w:val="32"/>
          <w:szCs w:val="32"/>
        </w:rPr>
        <w:t xml:space="preserve">2548 : 20 )  </w:t>
      </w:r>
      <w:r>
        <w:rPr>
          <w:rFonts w:ascii="TH SarabunPSK" w:hAnsi="TH SarabunPSK" w:cs="TH SarabunPSK"/>
          <w:sz w:val="32"/>
          <w:sz w:val="32"/>
          <w:szCs w:val="32"/>
        </w:rPr>
        <w:t>ได้ให้ความหมายความมีระเบียบวินัยหมายถึง       การปฏิบัติตามกฎ      ข้อบังคับและกติกาต่างๆ ที่สังคมกำหนดขึ้นเพื่อให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แนวทางในการปฏิบัติ  และใช้ควบคุมความประพฤติ ของคนในสังคม เช่น กฎหมาย คำสั่ง คำประกาศระเบียบโรงเรียนเป็นต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รุจิร์ ภู่สาระ และคณะ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ในสุรจิต  คำมะสอน </w:t>
      </w:r>
      <w:r>
        <w:rPr>
          <w:rFonts w:cs="TH SarabunPSK" w:ascii="TH SarabunPSK" w:hAnsi="TH SarabunPSK"/>
          <w:sz w:val="32"/>
          <w:szCs w:val="32"/>
        </w:rPr>
        <w:t xml:space="preserve">2548:20) </w:t>
      </w:r>
      <w:r>
        <w:rPr>
          <w:rFonts w:ascii="TH SarabunPSK" w:hAnsi="TH SarabunPSK" w:cs="TH SarabunPSK"/>
          <w:sz w:val="32"/>
          <w:sz w:val="32"/>
          <w:szCs w:val="32"/>
        </w:rPr>
        <w:t>ได้กล่าวไว้ว่า ความมีระเบียบวินัย หมายถึง กติกา กฎ ข้อบังคับ   คำสั่ง หรือข้อกฎหมายกำหนดไว้เป็นแนวปฏิบัติของคนในสังคม เพื่อให้เป็นไปด้วยความเรียบร้อยเช่น กฎ ลูกเสือ เป็นต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รจิต  คำมะสอน </w:t>
      </w:r>
      <w:r>
        <w:rPr>
          <w:rFonts w:cs="TH SarabunPSK" w:ascii="TH SarabunPSK" w:hAnsi="TH SarabunPSK"/>
          <w:sz w:val="32"/>
          <w:szCs w:val="32"/>
        </w:rPr>
        <w:t xml:space="preserve">(2548: 20 ) </w:t>
      </w:r>
      <w:r>
        <w:rPr>
          <w:rFonts w:ascii="TH SarabunPSK" w:hAnsi="TH SarabunPSK" w:cs="TH SarabunPSK"/>
          <w:sz w:val="32"/>
          <w:sz w:val="32"/>
          <w:szCs w:val="32"/>
        </w:rPr>
        <w:t>จากความหมายของวินัยที่ผ่านมาข้างต้นสรุปได้ว่า   วินัยหมายถึง การอยู่ในระเบียบแบบแผน และข้อบังคับของสังคม    ดังนั้นการส่งเสริมวินัยให้นักเรียน จึงควรครอบคลุมถึงการส่งเสริมพัฒนานักเรียนให้สามารถประพฤติ  ปฏิบัติตนในระเบียบแบบแผนและข้อบังคับของสถานศึกษาและสังคมได้อย่างเหมาะส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ะบรมราโชวาทของพระบาทสมเด็จพระเจ้าอยู่หัวภูมิพลอดุลยเดช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วินัย  มีความสามัคคี  และรู้จักหน้าที่  ถือกันว่าเป็นคุณสมบัติสำคัญประจำตัวของคนทุกคน แต่ในการสร้างเสริมคุณลักษณะสามข้อนี้ จะต้องไม่ลืมว่าวินัย สามัคคี และหน้าที่นั้น เป็นไปทั้งในทางบวกและทางลบ ซึ่งย่อมให้คุณหรือให้โทษได้มากเท่า ๆ กันทั้งสองทาง เพราะฉะนั้น เมื่อจะอบรมจำเป็นต้องพิจารณาให้ถ่องแท้แน่ชัดก่อนว่าเป็นวินัย สามัคคี และหน้าที่ที่ดี คือปราศจากโทษ เป็นประโยชน์ เป็นธรรม ไม่เคลือบแฝงไว้ด้วยสิ่งชั่วร้าย เช่น วินัย ก็ต้องไม่ใช่วินัยเพื่อตน เพื่อหมู่คณะของตนเท่านั้น ต้องเป็นวินัยเพื่อคนทุกคน เพื่อคนส่วนใหญ่ เป็นวินัยที่ถูกต้อง ที่เป็นการสร้างสรรค์ ทำนองเดียวกัน การสามัคคีกันทำการหรือทำหน้าที่อย่างใดอย่างหนึ่งก็จะต้องเป็นไปเพื่อประโยชน์เกื้อกูล มิใช่เพื่อการเพิ่มพูนประโยชน์เฉพาะพวกตน แล้วเบียดเบียนผู้อื่นให้เดือดร้อนเสียหาย จึงเห็นได้ว่าการสร้างวินัย สามัคคี และความรู้จักหน้าที่ให้แก่เยาวชนต้องกระทำด้วยความเพ่งพินิจอย่างละเอียดถี่ถ้วนเป็นพิเศษ  มิฉะนั้นจะไม่บังเกิดผลที่พึงประสงค์หรือซ้ำร้าย  อาจกลับกลายเป็นการทำลายอนาคตและความเจริญมั่นคงของชาติไปก็ได้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ดำรัส พระราชทานแก่ผู้บังคับบัญชาลูกเสือในโอกาสเข้าเฝ้าทูลละอองธุลีพระบาทและรับพระราชทานเหรียญลูกเสือสดุดี ณ ศาลาดุสิดาลัย พระราชวังดุสิต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26) 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“</w:t>
      </w:r>
      <w:r>
        <w:rPr>
          <w:rFonts w:ascii="TH SarabunPSK" w:hAnsi="TH SarabunPSK" w:cs="TH SarabunPSK"/>
          <w:sz w:val="32"/>
          <w:sz w:val="32"/>
          <w:szCs w:val="32"/>
        </w:rPr>
        <w:t>ครูที่แท้นั้น  เป็นผู้ทำแต่ความดี  คือ ต้องหมั่นขยันและอุตสาหะพากเพียรต้องเอื้อเฟื้อเผื่อแผ่และเสียสละ  ต้องหนักแน่นอดกลั้นและอดทน  ต้องรักษาวินัยสำรวมระวังความประพฤติปฏิบัติของตนให้อยู่ในระเบียบแบบแผนที่ดีงาม  ต้องปลีกตัวปลีกใจจากความสะดวกสบายและความสนุกรื่นเริงไม่สมควรแก่เกียรติภูมิของตน  ต้องตั้งใจไม่มั่นคงแน่วแน่  ต้องรักษาความจริงใจ  ต้องเมตตาหวังดี  ต้องวางใจเป็นกลาง  ไม่ปล่อยใจไปตามอคติต้องอบรมปัญญาให้เพิ่มพูนสมบูรณ์ขึ้นทั้งด้านวิทยาการและความฉลาดรอบรู้ในเหตุผล</w:t>
      </w:r>
      <w:r>
        <w:rPr>
          <w:rFonts w:cs="TH SarabunPSK" w:ascii="TH SarabunPSK" w:hAnsi="TH SarabunPSK"/>
          <w:sz w:val="32"/>
          <w:szCs w:val="32"/>
        </w:rPr>
        <w:t>...”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ทานแก่ข้าราชการครูอาวุโส  วันที่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>ตุล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23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ำคัญและความจำเป็นในการสร้างระเบียบวินัย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มรา   เล็กเริงสินธุ   </w:t>
      </w:r>
      <w:r>
        <w:rPr>
          <w:rFonts w:cs="TH SarabunPSK" w:ascii="TH SarabunPSK" w:hAnsi="TH SarabunPSK"/>
          <w:sz w:val="32"/>
          <w:szCs w:val="32"/>
        </w:rPr>
        <w:t xml:space="preserve">(2540: 205-206)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วินัยเป็นสิ่งสำคัญ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วินัย เป็นสิ่งที่ช่วยให้คนสามารถควบคุมตนเอง การที่นักเรียนมีวินัย และสามารถควบคุมตนเอง   จะมีผลดีในขณะที่เป็นนักเรียนสามารถควบคุมตนเองให้อยู่ในระเบียบวินัยในชั้นเรียน ทำให้การดำเนินงานของครูในชั้นเรียนเป็นไปด้วยด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วินัยจะช่วยเตรียมตัวเด็กสำหรับการดำเนินชีวิตในภายหน้า เพื่อเป็นสมาชิกที่สร้างความมีระเบียบ และความสงบสุขในสังค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ใดที่มีพลเมืองมีระเบียบวินัย   ประเทศนั้นสามารถพัฒนาได้อย่างรวดเร็วและ มีประสิทธิภาพ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วินัย  เป็นสิ่งจำเป็นในระบอบประชาธิปไตย  ระเบียบในระบอบประชาธิปไตยไม่ควรเป็นสิ่งที่บังคับมาจากเบื้องบนแต่เพียงอย่างเดียว หากควรเป็นสิ่งที่ตระหนักจากภายในแต่ละบุคค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ส  หันนาคินทร์  </w:t>
      </w:r>
      <w:r>
        <w:rPr>
          <w:rFonts w:cs="TH SarabunPSK" w:ascii="TH SarabunPSK" w:hAnsi="TH SarabunPSK"/>
          <w:sz w:val="32"/>
          <w:szCs w:val="32"/>
        </w:rPr>
        <w:t xml:space="preserve">( 2526 : 239 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นัยเป็นกฎข้อปฏิบัติที่ใช้ควบคุมความประพฤติของคน เพื่อให้เกิดความเป็นระเบียบในสังคม  ดังนั้น ระเบียบวินัยจึงเป็นสิ่งสำคัญ  มีผู้เสนอความสำคัญของระเบียบวินัยไว้หลายท่าน ซึ่งพอสรุปได้ดังนี้  วินัยช่วยเสริมสร้างให้ผู้ปฏิบัติตามเกิดความรู้สำนึก และความเคยชินที่จะประพฤติปฏิบัติตนไปในทางที่ดีงาม  เป็นมาตรฐานระหว่างความประพฤติของกลุ่มบุคคลผู้ปฏิบัติงานในองค์การ   ช่วยเตรียมตัวนักเรียนสำหรับการดำเนินชีวิตในอนาคต จะได้ใช้สิทธิ เสรีภาพ    และความรับผิดชอบอย่างถูกต้อง ช่วยสร้าง   และรักษาไว้ซึ่งสภาพการณ์อันจำเป็นต่อความเจริญก้าวหน้าของโรงเรียน  หากขาดระเบียบวินัย การดำเนินงานของโรงเรียนจะเต็มไปด้วยอุปสรรค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าว์  มณีวงศ์  </w:t>
      </w:r>
      <w:r>
        <w:rPr>
          <w:rFonts w:cs="TH SarabunPSK" w:ascii="TH SarabunPSK" w:hAnsi="TH SarabunPSK"/>
          <w:sz w:val="32"/>
          <w:szCs w:val="32"/>
        </w:rPr>
        <w:t xml:space="preserve">(168  )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นักเรียนควบคุม ดูแลตนเองและสังคมส่วนรวมได้ด้วยความสงบสุขเกิดสภาพแวดล้อมที่ดีในการเล่าเรียน  การทำงาน ช่วยนำคนไปสู่การทำความดี ความเจริญ เว้นข้อห้ามทำตามคำสั่งบางประการเพิ่มพลังในการทำงาน เกิดประสิทธิภาพ  และประสิทธิผลของงาน เห็นแก่ประโยชน์ส่วนรวมมากกว่าส่วนตน สังคมเป็นสุขร่วมเย็น    ดังนั้นพอสรุปความสำคัญของวินัยได้ว่า วินัยช่วยให้คนมีระเบียบในตนเอง ลดความขัดแย้ง เกิดความสามัคคี ดำรงตนอยู่ในสังคม และทำกิจกรรมในชีวิตประจำวันได้อย่างมีความสุข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ดินันท์  อุปรมัย </w:t>
      </w:r>
      <w:r>
        <w:rPr>
          <w:rFonts w:cs="TH SarabunPSK" w:ascii="TH SarabunPSK" w:hAnsi="TH SarabunPSK"/>
          <w:sz w:val="32"/>
          <w:szCs w:val="32"/>
        </w:rPr>
        <w:t xml:space="preserve">( 2518  </w:t>
      </w:r>
      <w:r>
        <w:rPr>
          <w:rFonts w:ascii="TH SarabunPSK" w:hAnsi="TH SarabunPSK" w:cs="TH SarabunPSK"/>
          <w:sz w:val="32"/>
          <w:sz w:val="32"/>
          <w:szCs w:val="32"/>
        </w:rPr>
        <w:t>อ้างถึงใน 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วาวรรณ แสงพันธ์   </w:t>
      </w:r>
      <w:r>
        <w:rPr>
          <w:rFonts w:cs="TH SarabunPSK" w:ascii="TH SarabunPSK" w:hAnsi="TH SarabunPSK"/>
          <w:sz w:val="32"/>
          <w:szCs w:val="32"/>
        </w:rPr>
        <w:t xml:space="preserve">2542: 12 )    </w:t>
      </w:r>
      <w:r>
        <w:rPr>
          <w:rFonts w:ascii="TH SarabunPSK" w:hAnsi="TH SarabunPSK" w:cs="TH SarabunPSK"/>
          <w:sz w:val="32"/>
          <w:sz w:val="32"/>
          <w:szCs w:val="32"/>
        </w:rPr>
        <w:t>กล่าวถึงความสำคัญของวินัยไว้ว่า เมื่อบุคคลอยู่ร่วมกันเป็นกลุ่ม ย่อมมีความคิดเห็น   และพฤติกรรมต่างๆ กัน ถ้าปล่อยให้บุคคลสามารถแสดงพฤติกรรมทุกอย่างได้ตามความพอใจ      สังคมก็จะเกิดความสับสนวุ่นวายเนื่องจากแต่ละคนก็ทำในสิ่งที่ตนพอใจเท่านั้น     ดังนั้นการมีกฎเกณฑ์หรือระเบียบจำกัดพฤติกรรมของบุคคลไว้บ้างจะช่วยให้กลุ่มคน    หรือสังคมดังกล่าวอยู่ด้วยกันอย่างเรียบร้อยมากขึ้น     วินัยมิได้หมายถึงกฎเกณฑ์   หรือระเบียบข้อบังคับเฉพาะกลุ่มบุคคลเท่านั้น ยังหมายถึงกฏเกณฑ์หรือระเบียบวินัยภายในตัวบุคคลด้วย     ในกลุ่มสังคมใดที่มีสมาชิกมีวินัยในตนเองมากแสดงว่ากลุ่มสังคมนั้นประกอบไปด้วยสมาชิกที่มีความรับผิดชอบมาก ในกรณีนี้วินัยในสังคมอาจไม่ต้องสร้างขึ้นมา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  เช่นโรงเรียนใดมีนักเรียนที่มีวินัยในตนเองมาก คือรู้ว่าตนเองจะต้องมาโรงเรียนเวลาเท่าใด จะออกจากโรงเรียนได้เมื่อใด    ควรแต่งกายอย่างไร ควรแสดงกิริยามารยาทกับครูอาจารย์อย่างไร   และควรมีหน้าที่ในฐานะนักเรียนอย่างไร เป็นต้น   โรงเรียนนั้นแทบจะไม่ต้องสร้างวินัยขึ้นมาบังคับเพื่อให้นักเรียนต้องปฏิบัติตามอีกเลย แต่โดยความเป็นจริงแล้วจะพบว่านักเรียนในโรงเรียนหนึ่งๆ นั้นมาจากสภาพแวดล้อมที่ต่างกัน บางคนไม่เคยได้รับการฝึกให้มีวินัยมาก่อนเลย บางคนเคยได้รับการฝึกอบรมให้มีวินัยในตนเองมาแล้ว  บางคนขาดการดูแลดูแลเอาใจใส่ด้านการอบรมสั่งสอนให้มีวินัย   ฉะนั้นจึงจำเป็นอยู่เองที่โรงเรียนจะต้องสร้างวินัยขึ้นมาเป็นระเบียบข้อบังคับให้ทุกคนปฏิบัติตามเหมือนๆกัน เช่น ระเบียบการแต่งกาย    อันได้แก่การไว้ทรงผม การแต่งเครื่องแบบ การสวมถุงเท้าและลักษณะของรองเท้า หรือวินัยภายในห้องเรียน อันได้แก่การไม่นำขนมหรืออาหารมารับประทานในห้องเรียน ไม่คุยหรือเล่นกันเสียงดังในเวลาเรียน และไม่นอนหลับในขณะที่ครูกำลังสอ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ุภนิตย์ วัฒนธาดา </w:t>
      </w:r>
      <w:r>
        <w:rPr>
          <w:rFonts w:cs="TH SarabunPSK" w:ascii="TH SarabunPSK" w:hAnsi="TH SarabunPSK"/>
          <w:sz w:val="32"/>
          <w:szCs w:val="32"/>
        </w:rPr>
        <w:t xml:space="preserve">( 251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ใน  ทิวาวรรณ  แสงพันธ์ </w:t>
      </w:r>
      <w:r>
        <w:rPr>
          <w:rFonts w:cs="TH SarabunPSK" w:ascii="TH SarabunPSK" w:hAnsi="TH SarabunPSK"/>
          <w:sz w:val="32"/>
          <w:szCs w:val="32"/>
        </w:rPr>
        <w:t xml:space="preserve">2542: 13) </w:t>
      </w:r>
      <w:r>
        <w:rPr>
          <w:rFonts w:ascii="TH SarabunPSK" w:hAnsi="TH SarabunPSK" w:cs="TH SarabunPSK"/>
          <w:sz w:val="32"/>
          <w:sz w:val="32"/>
          <w:szCs w:val="32"/>
        </w:rPr>
        <w:t>ได้สรุปถึงความจำเป็นที่จะต้องมีวินัยไว้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1) 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นักเรียนเป็นผู้มีความเป็นระเบียบเรียบร้อยสวยงา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2)  </w:t>
      </w:r>
      <w:r>
        <w:rPr>
          <w:rFonts w:ascii="TH SarabunPSK" w:hAnsi="TH SarabunPSK" w:cs="TH SarabunPSK"/>
          <w:sz w:val="32"/>
          <w:sz w:val="32"/>
          <w:szCs w:val="32"/>
        </w:rPr>
        <w:t>ช่วยสร้างความรับผิดชอบแก่บุคค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3)  </w:t>
      </w:r>
      <w:r>
        <w:rPr>
          <w:rFonts w:ascii="TH SarabunPSK" w:hAnsi="TH SarabunPSK" w:cs="TH SarabunPSK"/>
          <w:sz w:val="32"/>
          <w:sz w:val="32"/>
          <w:szCs w:val="32"/>
        </w:rPr>
        <w:t>ช่วยสร้างความสามัคคีปรองดองในหมู่คณ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4)  </w:t>
      </w:r>
      <w:r>
        <w:rPr>
          <w:rFonts w:ascii="TH SarabunPSK" w:hAnsi="TH SarabunPSK" w:cs="TH SarabunPSK"/>
          <w:sz w:val="32"/>
          <w:sz w:val="32"/>
          <w:szCs w:val="32"/>
        </w:rPr>
        <w:t>ช่วยส่งเสริมหลักประชาธิปไตยทุคนจะต้องรับผิดชอบควบคุม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5)  </w:t>
      </w:r>
      <w:r>
        <w:rPr>
          <w:rFonts w:ascii="TH SarabunPSK" w:hAnsi="TH SarabunPSK" w:cs="TH SarabunPSK"/>
          <w:sz w:val="32"/>
          <w:sz w:val="32"/>
          <w:szCs w:val="32"/>
        </w:rPr>
        <w:t>ช่วยให้ครุและนักเรียนอยู่ร่วมกันได้อย่างปกติสุข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6)  </w:t>
      </w:r>
      <w:r>
        <w:rPr>
          <w:rFonts w:ascii="TH SarabunPSK" w:hAnsi="TH SarabunPSK" w:cs="TH SarabunPSK"/>
          <w:sz w:val="32"/>
          <w:sz w:val="32"/>
          <w:szCs w:val="32"/>
        </w:rPr>
        <w:t>ช่วยส่งเสริมการเรียนการสอนให้ประสบความสำเร็จตามจุดมุ่งหมาย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รางค์ จันทน์เอม </w:t>
      </w:r>
      <w:r>
        <w:rPr>
          <w:rFonts w:cs="TH SarabunPSK" w:ascii="TH SarabunPSK" w:hAnsi="TH SarabunPSK"/>
          <w:sz w:val="32"/>
          <w:szCs w:val="32"/>
        </w:rPr>
        <w:t xml:space="preserve">(2524 </w:t>
      </w:r>
      <w:r>
        <w:rPr>
          <w:rFonts w:ascii="TH SarabunPSK" w:hAnsi="TH SarabunPSK" w:cs="TH SarabunPSK"/>
          <w:sz w:val="32"/>
          <w:sz w:val="32"/>
          <w:szCs w:val="32"/>
        </w:rPr>
        <w:t>อ้างถึงใน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วาวรรณ  แสงพันธ์  </w:t>
      </w:r>
      <w:r>
        <w:rPr>
          <w:rFonts w:cs="TH SarabunPSK" w:ascii="TH SarabunPSK" w:hAnsi="TH SarabunPSK"/>
          <w:sz w:val="32"/>
          <w:szCs w:val="32"/>
        </w:rPr>
        <w:t>2542: 13 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ล่าวถึงหลักการสร้างวินัยที่สำคัญมี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รคือ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1)  </w:t>
      </w:r>
      <w:r>
        <w:rPr>
          <w:rFonts w:ascii="TH SarabunPSK" w:hAnsi="TH SarabunPSK" w:cs="TH SarabunPSK"/>
          <w:sz w:val="32"/>
          <w:sz w:val="32"/>
          <w:szCs w:val="32"/>
        </w:rPr>
        <w:t>เด็กจะต้องประพฤติตนในสิ่งที่ดีและขจัดพฤติกรรมที่ไม่พึงปรารถ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2)  </w:t>
      </w:r>
      <w:r>
        <w:rPr>
          <w:rFonts w:ascii="TH SarabunPSK" w:hAnsi="TH SarabunPSK" w:cs="TH SarabunPSK"/>
          <w:sz w:val="32"/>
          <w:sz w:val="32"/>
          <w:szCs w:val="32"/>
        </w:rPr>
        <w:t>เด็กจะต้องสร้างความสัมพันธ์ระหว่างความพึงพอใจกับการกระทำดีและความพึงพอใจกับการกระทำไม่ดี  นั่นคือให้เด็กพอใจที่จะปฏิบัติในสิ่งที่ดีควรหลีกเลี่ยงการปฏิบัติในสิ่งที่ไม่ดีไม่คว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3)  </w:t>
      </w:r>
      <w:r>
        <w:rPr>
          <w:rFonts w:ascii="TH SarabunPSK" w:hAnsi="TH SarabunPSK" w:cs="TH SarabunPSK"/>
          <w:sz w:val="32"/>
          <w:sz w:val="32"/>
          <w:szCs w:val="32"/>
        </w:rPr>
        <w:t>เด็กจะต้องกระทำความดีจนกระทั่งเกิดความเคยชิน    หรือเกิดเป็นนิสัยโดยไม่ต้องมีใครแนะนำ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4)  </w:t>
      </w:r>
      <w:r>
        <w:rPr>
          <w:rFonts w:ascii="TH SarabunPSK" w:hAnsi="TH SarabunPSK" w:cs="TH SarabunPSK"/>
          <w:sz w:val="32"/>
          <w:sz w:val="32"/>
          <w:szCs w:val="32"/>
        </w:rPr>
        <w:t>เด็กจะต้องเรียนรู้ถึงการเปลี่ยนแปลงพฤติกรรมที่ไม่ดี       ไม่พึงปรารถนาของสังค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เมื่อกล่าวถึงระเบียบวินัยจำเป็นที่จะต้องกล่าวถึงกฎและระเบียบควบคู่กันไปด้วยเพราะที่ใดจะมีระเบียบวินัยได้ที่นั่นจะต้องมีกฎเกณฑ์ต่างๆตั้งไว้ ประโยชน์ของกฎเกณฑ์ที่สำคัญ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ร คือประการแรก เป็นสิ่งที่ทำให้เด็กเรียนรู้ถึงมาตรฐานของการปฏิบัติ ที่จะทำให้สังคมที่เขาอยู่อาศัยยอมรับ ประการที่สอง เป็นตัวที่หยุดยั้งพฤติกรรมที่ไม่พึงปรารถนาได้ 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ลศิริ  เปาโรหิต  </w:t>
      </w:r>
      <w:r>
        <w:rPr>
          <w:rFonts w:cs="TH SarabunPSK" w:ascii="TH SarabunPSK" w:hAnsi="TH SarabunPSK"/>
          <w:sz w:val="32"/>
          <w:szCs w:val="32"/>
        </w:rPr>
        <w:t>(2520</w:t>
      </w:r>
      <w:r>
        <w:rPr>
          <w:rFonts w:ascii="TH SarabunPSK" w:hAnsi="TH SarabunPSK" w:cs="TH SarabunPSK"/>
          <w:sz w:val="32"/>
          <w:sz w:val="32"/>
          <w:szCs w:val="32"/>
        </w:rPr>
        <w:t>อ้างถึงใน 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วาวรรณ  แสงพันธ์  </w:t>
      </w:r>
      <w:r>
        <w:rPr>
          <w:rFonts w:cs="TH SarabunPSK" w:ascii="TH SarabunPSK" w:hAnsi="TH SarabunPSK"/>
          <w:sz w:val="32"/>
          <w:szCs w:val="32"/>
        </w:rPr>
        <w:t xml:space="preserve">2542: 13)  </w:t>
      </w:r>
      <w:r>
        <w:rPr>
          <w:rFonts w:ascii="TH SarabunPSK" w:hAnsi="TH SarabunPSK" w:cs="TH SarabunPSK"/>
          <w:sz w:val="32"/>
          <w:sz w:val="32"/>
          <w:szCs w:val="32"/>
        </w:rPr>
        <w:t>ได้กล่าวไว้ว่า วินัยจัดว่าเป็นสิ่งที่มีความสำคัญและมีความจำเป็นต่อเด็ก เพราะวินัยเป็นเครื่องช่วยแนะแนวทางความประพฤติของเด็ก ความมุ่งหมายที่แท้จริงของวินัยก็คือ การที่เด็กเกิดความต้องการที่จะทำสิ่งที่ดีและเป็นประโยชน์แก่สังคมด้วยตนเองวินัยที่แท้จริงนั้นไม่ใช่การบังคับให้กระทำตาม แต่เป็นเกณฑ์ที่วางไว้เพื่อให้ทุกคนในสังคมได้ยึดถือเป็นแนวปฏิบัติ    วินัยที่สูงสุด  คือ การมีวินัยในตนเอง ซึ่งได้แก่การรู้จักปกครองตนเอง ควบคุม  และแนะนำตนเองให้ประพฤติในทางที่ดีงามอยู่เสม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โนช  ตัณชวานิชย์ </w:t>
      </w:r>
      <w:r>
        <w:rPr>
          <w:rFonts w:cs="TH SarabunPSK" w:ascii="TH SarabunPSK" w:hAnsi="TH SarabunPSK"/>
          <w:sz w:val="32"/>
          <w:szCs w:val="32"/>
        </w:rPr>
        <w:t xml:space="preserve">( 2525 </w:t>
      </w:r>
      <w:r>
        <w:rPr>
          <w:rFonts w:ascii="TH SarabunPSK" w:hAnsi="TH SarabunPSK" w:cs="TH SarabunPSK"/>
          <w:sz w:val="32"/>
          <w:sz w:val="32"/>
          <w:szCs w:val="32"/>
        </w:rPr>
        <w:t>อ้างถึงใน 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วาวรรณ   แสงพันธ์ </w:t>
      </w:r>
      <w:r>
        <w:rPr>
          <w:rFonts w:cs="TH SarabunPSK" w:ascii="TH SarabunPSK" w:hAnsi="TH SarabunPSK"/>
          <w:sz w:val="32"/>
          <w:szCs w:val="32"/>
        </w:rPr>
        <w:t xml:space="preserve">2542:13)   </w:t>
      </w:r>
      <w:r>
        <w:rPr>
          <w:rFonts w:ascii="TH SarabunPSK" w:hAnsi="TH SarabunPSK" w:cs="TH SarabunPSK"/>
          <w:sz w:val="32"/>
          <w:sz w:val="32"/>
          <w:szCs w:val="32"/>
        </w:rPr>
        <w:t>เขียน  บทความให้เห็นถึงคุณค่าของระเบียบวินัย    กับความสงบเรียบร้อยของส่วนรวมไว้ว่าในการอยู่ร่วมกันของสังคมแต่ละกลุ่มประกอบด้วยคนจำนวนมาก    ซึ่งมีพื้นฐานระดับการศึกษา ความรู้ จิตใจ การอบรม ความนึกคิดแตกต่างกัน ความต้องการสิ่งต่างๆ ในการดำรงชีวิตก็ย่อมแตกต่างกันไปด้วย นอกจากนี้ผลประโยชน์ของแต่ละกลุ่มก็ไม่ตรงกัน แต่จะให้สังคมอยู่อย่างอิสระตามความพึงพอใจ เป็นไปไม่ได้ ความสับสนวุ่นวายในสังคมย่อมเกิดขึ้นไม่มีสิ้นสุด เพื่อความสงบเรียบร้อยของคนส่วนรวมในการอยู่ร่วมกัน   จึงต้องมีระเบียบแบบแผนควบคุมความประพฤติของบุคคลในสังคม หรือจะกล่าวอีกอย่างหนึ่งว่าระเบียบแบบแผนข้อบังคับ   ข้อปฏิบัติทั้งปวงเรียกว่าวินัย วินัยเป็นสิ่งที่ควบคุมให้บุคคลประพฤติปฏิบัติต่อกันเป็นไปด้วยความเรียบร้อยของสังคมนั้นๆ      เช่น สมาชิกของสังคมต้องปฏิบัติตามกฎข้อบังคับของทางราชการที่กำหนดไว้ นักกีฬาต้องปฏิบัติตามกติกาในการแข่งขัน นักเรียน นิสิต นักศึกษา ต้องปฏิบัติตามระเบียบข้อบังคับของสถานศึกษาที่กำหนด พระสงฆ์ต้องปฏิบัติตามศีลหรือวินัยที่พระพุทธเจ้าทรงบัญญัติ ข้าราชการพลเรือนและทหารต้องปฏิบัติตามวินัยเป็นต้น การมุ่งให้การศึกษาแก่พลเรือนให้มีวิชาความรู้และมีสุขภาพทั้งร่างกายและใจสมบูรณ์ยังไม่เป็นการเพียงพอ ต้องมุ่งผลผลิตคนให้มีวินัยรู้จักรับผิดชอบต่อตนเอง ครอบครัว ชุมชน และประเทศชาติ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รี รังสินันท์ </w:t>
      </w:r>
      <w:r>
        <w:rPr>
          <w:rFonts w:cs="TH SarabunPSK" w:ascii="TH SarabunPSK" w:hAnsi="TH SarabunPSK"/>
          <w:sz w:val="32"/>
          <w:szCs w:val="32"/>
        </w:rPr>
        <w:t xml:space="preserve">(2529 </w:t>
      </w:r>
      <w:r>
        <w:rPr>
          <w:rFonts w:ascii="TH SarabunPSK" w:hAnsi="TH SarabunPSK" w:cs="TH SarabunPSK"/>
          <w:sz w:val="32"/>
          <w:sz w:val="32"/>
          <w:szCs w:val="32"/>
        </w:rPr>
        <w:t>อ้างถึงใน 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วาวรรณ  แสงพันธ์  </w:t>
      </w:r>
      <w:r>
        <w:rPr>
          <w:rFonts w:cs="TH SarabunPSK" w:ascii="TH SarabunPSK" w:hAnsi="TH SarabunPSK"/>
          <w:sz w:val="32"/>
          <w:szCs w:val="32"/>
        </w:rPr>
        <w:t xml:space="preserve">2542 :1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จำเป็นของระเบียบวินัยมี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้อ ค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1)  </w:t>
      </w:r>
      <w:r>
        <w:rPr>
          <w:rFonts w:ascii="TH SarabunPSK" w:hAnsi="TH SarabunPSK" w:cs="TH SarabunPSK"/>
          <w:sz w:val="32"/>
          <w:sz w:val="32"/>
          <w:szCs w:val="32"/>
        </w:rPr>
        <w:t>จำเป็นเพื่ออยู่ร่วมกันในสังคม คนจะอยู่ในสังคมได้อย่างมีความสุข ก็ต่อเมื่อเขาได้เรียนรู้ถึงเกณฑ์ หรือมาตรฐาน ซึ่งเป็นที่ยอมรับของสังคมนั้นเสียก่อ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2)  </w:t>
      </w:r>
      <w:r>
        <w:rPr>
          <w:rFonts w:ascii="TH SarabunPSK" w:hAnsi="TH SarabunPSK" w:cs="TH SarabunPSK"/>
          <w:sz w:val="32"/>
          <w:sz w:val="32"/>
          <w:szCs w:val="32"/>
        </w:rPr>
        <w:t>จำเป็นสำหรับที่จะให้บุคคลบรรลุถึงวุฒิภาวะ เด็กจะต้องสร้างบุคลิกภาพแห่งความเป็นผู้ใหญ่ ซึ่งได้แก่การควบคุมตนเอง การพึ่งตนเองและความอดทน หากเด็กไม่ได้รับการฝึกในด้านระเบียบวินัย เขาจะเติบโตเป็นผู้ใหญ่ที่มีความอดทนและพึ่งตนเองได้ยา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3)  </w:t>
      </w:r>
      <w:r>
        <w:rPr>
          <w:rFonts w:ascii="TH SarabunPSK" w:hAnsi="TH SarabunPSK" w:cs="TH SarabunPSK"/>
          <w:sz w:val="32"/>
          <w:sz w:val="32"/>
          <w:szCs w:val="32"/>
        </w:rPr>
        <w:t>จำเป็นที่จะให้คนรู้ผิดชอบดีชั่วทำในสิ่งอันควรและไม่ทำในสิ่งที่ไม่คว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4)  </w:t>
      </w:r>
      <w:r>
        <w:rPr>
          <w:rFonts w:ascii="TH SarabunPSK" w:hAnsi="TH SarabunPSK" w:cs="TH SarabunPSK"/>
          <w:sz w:val="32"/>
          <w:sz w:val="32"/>
          <w:szCs w:val="32"/>
        </w:rPr>
        <w:t>จำเป็นสำหรับความมั่นคงทางอารมณ์ของเด็ก เด็กอาจจะไม่แน่ใจว่าเขาควรทำอะไ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ด้แค่ไหน เพราะเขาขาดประสบการณ์ ระเบียบวินัยจะเป็นเกณฑ์ หรือเป็นแนวทางให้เขาปฏิบัติ เขาจะสบายใจและไม่สับสนเมื่อเขาทราบว่า เขาควรทำ เขาก็จะมีความมั่นคงในอารมณ์เกิดขึ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และขอบข่ายของวินัยนักเร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ผู้วิจัยได้กำหนดขอบเขตของวินัยนักเรียนไว้ 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3.1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นัยการตรงต่อเวลา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ความหมายของการตรงต่อเวล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ส หันนาคินทร์และคณะ </w:t>
      </w:r>
      <w:r>
        <w:rPr>
          <w:rFonts w:cs="TH SarabunPSK" w:ascii="TH SarabunPSK" w:hAnsi="TH SarabunPSK"/>
          <w:sz w:val="32"/>
          <w:szCs w:val="32"/>
        </w:rPr>
        <w:t xml:space="preserve">(2542 :  6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ในสุรจิต คำมะสอน </w:t>
      </w:r>
      <w:r>
        <w:rPr>
          <w:rFonts w:cs="TH SarabunPSK" w:ascii="TH SarabunPSK" w:hAnsi="TH SarabunPSK"/>
          <w:sz w:val="32"/>
          <w:szCs w:val="32"/>
        </w:rPr>
        <w:t xml:space="preserve">2548:  27  )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ได้ให้ความหมายการตรงต่อเวลาไว้ว่า หมายถึงการทำงานหรือทำกิจกรรมอย่างใดอย่างหนึ่งได้สำเร็จตามกำหนดเวล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นัย  พัฒนรัตน์ และคณะ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 :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ในสุรจิต  คำมะสอน  </w:t>
      </w:r>
      <w:r>
        <w:rPr>
          <w:rFonts w:cs="TH SarabunPSK" w:ascii="TH SarabunPSK" w:hAnsi="TH SarabunPSK"/>
          <w:sz w:val="32"/>
          <w:szCs w:val="32"/>
        </w:rPr>
        <w:t xml:space="preserve">2548 :27   )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ได้สรุปว่าการตรงต่อเวลาหมายถึงการทำงานหรือการปฏิบัติหน้าที่ให้ตรงเวลาหรือทันเวลาตามที่กำหนด การฝึกให้ตรงต่อเวลาเป็นส่วนหนึ่งของการสร้างความมีระเบียบวิน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ุจิน์ ภู่สาระ และคณะ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 : 2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ใน  สุรจิต  คำมะสอน  </w:t>
      </w:r>
      <w:r>
        <w:rPr>
          <w:rFonts w:cs="TH SarabunPSK" w:ascii="TH SarabunPSK" w:hAnsi="TH SarabunPSK"/>
          <w:sz w:val="32"/>
          <w:szCs w:val="32"/>
        </w:rPr>
        <w:t xml:space="preserve">2548: 27  ) </w:t>
      </w:r>
      <w:r>
        <w:rPr>
          <w:rFonts w:ascii="TH SarabunPSK" w:hAnsi="TH SarabunPSK" w:cs="TH SarabunPSK"/>
          <w:sz w:val="32"/>
          <w:sz w:val="32"/>
          <w:szCs w:val="32"/>
        </w:rPr>
        <w:t>กล่าวไว้ว่าการตรง   ต่อเวลา หมายถึงการทำกิจกรรมใดๆให้สำเร็จไปตามที่กำหนดไว้ ไม่ผัดวันประกันพรุ่ง และเมื่อรู้ว่าทำสิ่งใดล่าช้า กว่าที่กำหนดก็ไม่นิ่งนอนใจควรรีบทำงานนั้นให้สำเร็จ เพื่อมิให้ล่าช้ากว่ากำหนดมากกว่าเดิ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สวัสด์  ปทุมราช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: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ใน สุรจิต คำมะสอน </w:t>
      </w:r>
      <w:r>
        <w:rPr>
          <w:rFonts w:cs="TH SarabunPSK" w:ascii="TH SarabunPSK" w:hAnsi="TH SarabunPSK"/>
          <w:sz w:val="32"/>
          <w:szCs w:val="32"/>
        </w:rPr>
        <w:t xml:space="preserve">2548: 27 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ให้คำจำกัดความการตรงต่อเวลาหมายถึง การปฏิบัติงานหรือกิจกรรมอย่างหนึ่งอย่างใดให้เสร็จตามที่กำหนด เช่นนักเรียนทำแบบฝึกหัดส่งทันตามเวลาที่ครูกำหนดทุกครั้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ได้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ตรงต่อเวลาเป็นการกระทำกิจกรรมใดๆ ที่ต้องมีการวางแผนและให้เสร็จตามกำหนดเวลา ซึ่งถือว่าเวลาเป็นสิ่งที่มีครูค่าที่สุดเมื่อเวลาผ่านไปแล้ว เราไม่สามารถเรียกกลับมาคืนได้ ดังนั้นเราต้องบริหารเวลาให้คุ้มค่ามากที่สุดเท่าที่เป็นไปได้ ถ้าหากปล่อยเวลาให้ ผ่านไปโดยเปล่าประโยชน์ ไม่เกิดประโยชน์อะไรขึ้นมาเลย ก็จะเสียโอกาสในภายหลัง การที่จะมีความสุขที่สุด คือการรู้จักจัดการและมีการวางแผนการใช้เวลาในการทำกิจกรรมใดๆให้ถูกต้องและพยายามทำให้เสร็จสิ้นตามกำหนดเวลาและเป็นไปตามเป้าหมายที่วางไว้ทำให้ชีวิตมีความสุขตลอดจนอยู่ร่วมกับผู้อื่นและสังคมได้ด้วยด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907" w:gutter="0" w:header="0" w:top="1440" w:footer="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1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2">
    <w:name w:val="หัวเรื่อง 2 อักขระ"/>
    <w:basedOn w:val="Style11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4">
    <w:name w:val="หัวเรื่อง 4 อักขระ"/>
    <w:basedOn w:val="Style11"/>
    <w:qFormat/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Style12">
    <w:name w:val="กก อักขระ"/>
    <w:basedOn w:val="Style11"/>
    <w:qFormat/>
    <w:rPr>
      <w:rFonts w:ascii="Angsana New" w:hAnsi="Angsana New" w:cs="Angsana New"/>
      <w:b/>
      <w:sz w:val="32"/>
      <w:szCs w:val="32"/>
    </w:rPr>
  </w:style>
  <w:style w:type="character" w:styleId="Style13">
    <w:name w:val="หัวกระดาษ อักขระ"/>
    <w:basedOn w:val="Style11"/>
    <w:qFormat/>
    <w:rPr>
      <w:sz w:val="24"/>
      <w:szCs w:val="28"/>
    </w:rPr>
  </w:style>
  <w:style w:type="character" w:styleId="Style14">
    <w:name w:val="ท้ายกระดาษ อักขระ"/>
    <w:basedOn w:val="Style11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กก"/>
    <w:basedOn w:val="Normal"/>
    <w:qFormat/>
    <w:pPr/>
    <w:rPr>
      <w:rFonts w:ascii="Angsana New" w:hAnsi="Angsana New" w:cs="Angsana New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55:00Z</dcterms:created>
  <dc:creator>admin</dc:creator>
  <dc:description/>
  <cp:keywords/>
  <dc:language>en-US</dc:language>
  <cp:lastModifiedBy>Kilouy183</cp:lastModifiedBy>
  <cp:lastPrinted>2012-07-05T16:50:00Z</cp:lastPrinted>
  <dcterms:modified xsi:type="dcterms:W3CDTF">2012-07-05T09:55:00Z</dcterms:modified>
  <cp:revision>2</cp:revision>
  <dc:subject/>
  <dc:title/>
</cp:coreProperties>
</file>