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73580336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68306771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58529329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86167900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816474539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296061370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148562889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57508801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5161075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