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597523545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864997188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953082978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02403999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552225606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